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6477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38"/>
        <w:gridCol w:w="6267"/>
        <w:gridCol w:w="1778"/>
        <w:gridCol w:w="954"/>
      </w:tblGrid>
      <w:tr>
        <w:trPr>
          <w:trHeight w:val="333" w:hRule="atLeast"/>
        </w:trPr>
        <w:tc>
          <w:tcPr>
            <w:tcW w:w="163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Title"/>
              <w:widowControl w:val="false"/>
              <w:tabs>
                <w:tab w:val="clear" w:pos="720"/>
                <w:tab w:val="left" w:pos="63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Code:</w:t>
            </w:r>
          </w:p>
        </w:tc>
        <w:tc>
          <w:tcPr>
            <w:tcW w:w="626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08</w:t>
            </w:r>
          </w:p>
        </w:tc>
        <w:tc>
          <w:tcPr>
            <w:tcW w:w="17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5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3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ind w:right="-26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 Name: </w:t>
            </w:r>
          </w:p>
        </w:tc>
        <w:tc>
          <w:tcPr>
            <w:tcW w:w="626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RUIT  AND VEGETABLE PROCESSING TECHNOLOGY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5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31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following special operations carried out as part of Post-Harvest handling of fruits and vegetable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Degreening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Controlled ripening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Sprout sup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1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different factors causing spoilage of vegetables and fru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egorise the modern methods of food preservation. (give example for each category and sub-category of methods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1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need for pre-cooling of fruits and vegetables prior to processing and the various pre-cool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process of canning for pineapple with the help of a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various equipments and unit operations employed in the manufacture of fruit squas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types of blanching methods for vegetables. Mention the significance for each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how hurdle technology 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4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port on the tests conducted to determine the pectin present in jell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egorise the types of centrifuge and their working principle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riefly on aroma recovery equi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advantages of concentrating fruit juices? Explain any two types of evaporators used for concentrating the fruit ju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7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manufacturing processing of tomato ketchu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construction and working of a freeze dryers.List its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working of a vaccum shelf dr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the working principle of Spray dr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with suitable diagrams, the different types of dryers used in dehydration of fruits and vegetab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a Disc Bowl Centrifuge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8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construction and working mechanism of a Pulsed Electric Field System used for Minimal Processing of F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187D91-D512-4C88-8957-3E8140D085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  <Pages>2</Pages>
  <Words>332</Words>
  <Characters>1895</Characters>
  <CharactersWithSpaces>222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2T08:12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